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371643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9923098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46917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2250123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